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erio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erican Dreams:  The Mexican American Experi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In 1821 Mexico established 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was Los Angeles founded and who was it founded by?  Was it part of the United Stat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1842 a land grant was given to Mexican Pioneers.  What were their relations with Native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_________________ gave the reason for the Mexican American War in 1846.  What was the consequence of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vaqueros?  How did they contribute to the United States?  Was there a border that time that controlled who could cross from Mexico to the United Stat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act did the 1883 Chinese Immigration Act have on Mex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in 1914 in Mexico?  What was the impact on United States from this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feeling towards immigrants at this time in the United States?  Why were Mexicans spa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942-1964 – Bracero Agreement. During World War II what did the United States do in order to get workers?  Why did they need to do thi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</w:t>
      </w:r>
      <w:r>
        <w:rPr>
          <w:i/>
        </w:rPr>
        <w:t>Bracero</w:t>
      </w:r>
      <w:r>
        <w:rPr/>
        <w:t xml:space="preserve"> mean?  Why is that an incorrect stat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1954 Operation Wet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1965 the immigration laws change again letting more Mexicans come to United States and get citizenship.  However, what did Mexican Americans still 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1994 NAFTA increased immigration, what else happened?  What does it mean that as “Mexican American became more immersed in American culture at the same time they become more marginalized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ke the last girl on the video, if you are an illegal immigrant what are some of the barriers you fac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25:00Z</dcterms:created>
  <dc:creator>user</dc:creator>
  <dc:description/>
  <cp:keywords/>
  <dc:language>en-US</dc:language>
  <cp:lastModifiedBy>user</cp:lastModifiedBy>
  <cp:lastPrinted>2008-04-23T10:51:00Z</cp:lastPrinted>
  <dcterms:modified xsi:type="dcterms:W3CDTF">2008-04-23T04:01:00Z</dcterms:modified>
  <cp:revision>2</cp:revision>
  <dc:subject/>
  <dc:title>1182</dc:title>
</cp:coreProperties>
</file>